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WYDZIAŁ  ELEKTRONIKI</w:t>
      </w:r>
      <w:r>
        <w:rPr>
          <w:sz w:val="28"/>
          <w:szCs w:val="28"/>
        </w:rPr>
        <w:t xml:space="preserve">     </w:t>
        <w:tab/>
        <w:tab/>
        <w:tab/>
        <w:t xml:space="preserve">         WROCŁAW 10.06.9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POLITECHNIKI  WROCŁAWSKIEJ</w:t>
      </w:r>
    </w:p>
    <w:p>
      <w:pPr>
        <w:pStyle w:val="Normal"/>
        <w:rPr/>
      </w:pPr>
      <w:r>
        <w:rPr/>
        <w:drawing>
          <wp:inline distT="0" distB="0" distL="0" distR="0">
            <wp:extent cx="105791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PROJEK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UKŁADÓW ELEKTRON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jekt wykonał:</w: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Prowadzący :</w:t>
      </w:r>
      <w:r>
        <w:rPr>
          <w:sz w:val="28"/>
          <w:szCs w:val="28"/>
        </w:rPr>
        <w:t xml:space="preserve"> dr inż. Ryszard Żarko </w:t>
      </w:r>
      <w:r>
        <w:rPr>
          <w:rFonts w:eastAsia="Garamond" w:cs="Garamond" w:ascii="Garamond" w:hAnsi="Garamond"/>
          <w:sz w:val="28"/>
          <w:szCs w:val="28"/>
        </w:rPr>
        <w:t>Tomasz Grycko</w:t>
      </w:r>
      <w:r>
        <w:rPr>
          <w:sz w:val="28"/>
          <w:szCs w:val="28"/>
        </w:rPr>
        <w:tab/>
        <w:t xml:space="preserve">                                      </w:t>
      </w:r>
      <w:r>
        <w:rPr>
          <w:b/>
          <w:bCs/>
          <w:sz w:val="28"/>
          <w:szCs w:val="28"/>
        </w:rPr>
        <w:t>Termin zajęć :</w:t>
      </w:r>
      <w:r>
        <w:rPr>
          <w:sz w:val="28"/>
          <w:szCs w:val="28"/>
        </w:rPr>
        <w:t xml:space="preserve">  piątek 9.15-11.00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>nr indeksu: 77260</w:t>
      </w:r>
      <w:r>
        <w:rPr>
          <w:sz w:val="28"/>
          <w:szCs w:val="28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emat projektu 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projektowanie i analiza dwustopniowego wzmacniacza ze sprzężeniem zwrotnym, zbudowanego na tranzystorach BC 107A opartego na zadanym schemacie ideowym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ys 1. Zadany schemat ideowy wzmacniacza ( schemat nr 2 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ne do schematu nr 2 :    </w:t>
        <w:tab/>
        <w:tab/>
        <w:tab/>
        <w:tab/>
        <w:tab/>
        <w:tab/>
        <w:t xml:space="preserve">           Szukan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  <w:r>
        <w:rPr>
          <w:sz w:val="24"/>
          <w:szCs w:val="24"/>
        </w:rPr>
        <w:tab/>
        <w:t xml:space="preserve">      T1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2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2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2 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]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  <w:r>
        <w:rPr>
          <w:sz w:val="24"/>
          <w:szCs w:val="24"/>
        </w:rPr>
        <w:tab/>
      </w: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T2 - BC 107A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00 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0[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]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V</m:t>
        </m:r>
      </m:oMath>
      <w:r>
        <w:rPr>
          <w:sz w:val="24"/>
          <w:szCs w:val="24"/>
        </w:rPr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5 [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]</w:t>
        <w:tab/>
      </w:r>
      <w:r>
        <w:rPr>
          <w:sz w:val="24"/>
          <w:szCs w:val="24"/>
        </w:rPr>
        <w:tab/>
        <w:tab/>
        <w:t xml:space="preserve">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ożenia dotyczące projekt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kuteczne wzmocnienie napięciowe wzmacniacza z zamkniętą pętlą sprzężenia zwrotnego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[ dB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rzystając ze wzor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u w:val="single"/>
        </w:rPr>
        <w:t>Analiza stałoprądowa wzmacniacz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2. Model tranzystora BC 107A (npn) dla prądu stał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329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3. Schemat wzmacniacza dla prądu stałego (przed zastąpieniem tranzystorów ich modelami stałoprądowym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261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 4. Schemat  wzmacniacza dla prądu stałego ( po zastosowaniu modelu stałoprądowego tranzystora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432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Dobór punktu pracy i wyznaczenie brakujących wartości ele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/>
          <w:sz w:val="24"/>
          <w:szCs w:val="24"/>
        </w:rPr>
        <w:t>Dane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/>
          <w:sz w:val="24"/>
          <w:szCs w:val="24"/>
        </w:rPr>
        <w:t>katalogowe</w:t>
      </w:r>
      <w:r>
        <w:rPr>
          <w:sz w:val="24"/>
          <w:szCs w:val="24"/>
        </w:rPr>
        <w:t xml:space="preserve"> wykorzystywane do obliczeń (odczytane z charakterystyk </w:t>
      </w:r>
      <w:r>
        <w:rPr>
          <w:rFonts w:eastAsia="Times New Roman CE" w:cs="Times New Roman CE"/>
          <w:sz w:val="24"/>
          <w:szCs w:val="24"/>
        </w:rPr>
        <w:t>dołączonych</w:t>
      </w:r>
      <w:r>
        <w:rPr>
          <w:sz w:val="24"/>
          <w:szCs w:val="24"/>
        </w:rPr>
        <w:t xml:space="preserve"> do projektu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1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dla tranzystora BC 107A ( T2 )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Przyjęte zostały wartości rezystorów ( tak aby przy analizie układu dla częstotliwości średnich wzmocnienie miało żądaną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[V/V]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4"/>
          <w:szCs w:val="24"/>
        </w:rPr>
        <w:t>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znaczenie napięć i prądów w poszczególnych gałęziach na podstawie praw Kirchoffa i Ohm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1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 731,7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2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6,15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2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1 ( wyniki obliczeń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2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14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6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,22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4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43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06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,876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99mA</m:t>
                </m:r>
              </m:oMath>
            </m:oMathPara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019V</m:t>
                </m:r>
              </m:oMath>
            </m:oMathPara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b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</m:oMath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rawdzenie czy wybrany punkt pracy wzmacniacza nie przekroczy parametrów granicznych dla tranzystor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la tranzystora BC 109C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68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,10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b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8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6mW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31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684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3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x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mA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symalna moc wydzielona w tranzystorz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wybranego punktu prac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mW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Napięci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na obu tranzystorach jest w przybliżeniu równ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co pozwoli wzmacniać sygnały o dużej amplitudz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naliza układu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ys 5. Schemat wzmacniacz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Zastosowany model tranzystora dla częstotliwości średn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BC 109C ( npn )                      </w:t>
        <w:tab/>
        <w:t xml:space="preserve">               BC 157 ( pnp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991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Układ zastępczy wzmacniacza ze wstawionym modelem tranzystor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0085" cy="2627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ne katalogowe potrzebne do obliczeń ( odczytane z charakterystyk dołączonych do projektu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48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1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e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3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ejście wzmacniacza zostało podane napięcie z generatora o wart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V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b jeżeli skorzystamy z twierdzenia Nortona i zamienimy źródło napięciowe na prąd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mA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Wyznaczenie wzmocnienia układu ze sprzężeniem metodą napięć węzł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e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e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znaczone wartości napięć na poszczególnych węzł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312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0,248V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048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znaczona wartość skutecznego wzmocnienia napięciowego wyno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48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Wyznaczenie wzmocnienia a także innych ważnych parametrów metodą przybliżo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układu przekształconego na podstawie twierdzenia Thevenina i Mille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6275" cy="1513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</w:r>
      <w:bookmarkStart w:id="0" w:name="DDE_LINK3"/>
      <w:bookmarkStart w:id="1" w:name="DDE_LINK2"/>
      <w:bookmarkStart w:id="2" w:name="DDE_LINK1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3" w:name="DDE_LINK4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2</m:t>
            </m:r>
          </m:sub>
        </m:sSub>
        <m:r>
          <w:rPr>
            <w:rFonts w:ascii="Cambria Math" w:hAnsi="Cambria Math"/>
          </w:rPr>
          <m:t xml:space="preserve">)</m:t>
        </m:r>
      </m:oMath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5.1. Wyznaczenie wzmocnienia układu bez pętli sprzężenia zwrot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czyli     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 podstawieniu danych wzmocnienie skuteczne układu bez pętli sprzężenia zwrotnego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,362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,36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Wyznaczenie stosunku zwrotnego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o podstawieniu danych stosunek zwrotny wynosi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V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,06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0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3. Wyznaczenie wzmocnienia układu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28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4 Wyznaczenie rezystancji wejściowej wzmacniacza bez pętli sprzężenia                                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V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,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5. Wyznaczenie rezystancji we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lim>
          </m:limLow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</m:den>
        </m:f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dstawieniu d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52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ejściowa układu z pętlą sprzężenia zwrotnego jest dużo niższa od wartości rezystancji wejściowej bez sprzężenia , gdyż jest to sprzężenie prądowo - równoległ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6. Wyznaczenie rezystancji wyjściowej wzmacniacza bez pętli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7. Wyznaczenie rezystancji wyjściowej wzmacniacza z pętlą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my ze wzoru Black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 : ( 0 alb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oznacza zwarcie lub rozwarcie idealnego źródł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albo zwarcie lub odłączenie obciążeni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V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,17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Zgodnie z oczekiwaniami rezystancja wyjściowa układu z pętlą sprzężenia zwrotnego jest dużo większa od wartości rezystancji wyjściowej bez sprzężenia , gdyż jest to sprzężenie prądowo - równoległe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Analiza układu wzmacniacza dla częstotliwości wysoki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Zastosowany model tranzystor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C 109C ( npn )</w:t>
        <w:tab/>
        <w:tab/>
        <w:t xml:space="preserve">          </w:t>
        <w:tab/>
        <w:t xml:space="preserve">     BC 157 ( pnp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05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Układ wzmacniacza dla częstotliwości wysok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3735" cy="207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Układ przekształcony na podstawie twierdzenia Thevenina i Mill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Uwaga: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</m:oMath>
      <w:r>
        <w:rPr>
          <w:sz w:val="24"/>
          <w:szCs w:val="24"/>
        </w:rPr>
        <w:t xml:space="preserve"> w obu tranzystorach została pominięta ze względu na małą wartość . Spowoduje to znaczne uproszczenie analizy wzmacniacza 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180" cy="168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ane katalogowe potrzebne do obliczeń ( odczytane z charakterystyk dołączonych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u 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09C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a tranzystora BC 157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prądu kolek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mA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pF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99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Obliczenie częstotliwości granicznej poszczególnych stopni wzmacniacza bez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4.1. Obliczenia dla drugiego stopn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w celu określenia jego wpływu  na częstotliwość graniczną 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Istnieje zależność według której pasmo przenoszenia układu ze sprzężeniem zwrotnym zostanie poszerzone tyle razy ile wynosi wartość różnicy zwrotn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tego sprzęże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bliczenie stosunku zwrotn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dla sprzężenia lokalnego zostanie wykonane dla częstotliwości średnich ponieważ element sprzęgający jest elementem czysto rezystancyjnym i jego rezystancja nie zależy od częstotliwości , wobec tego w układzie zostaną pominięte kondensator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sprzężenie lokalne prądowo - szeregow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Schemat układu zastępczego z rozwartą pętlą lokalnego sprzężenia zwrotnego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2</w:t>
      </w:r>
    </w:p>
    <w:p>
      <w:pPr>
        <w:pStyle w:val="Normal"/>
        <w:rPr/>
      </w:pPr>
      <w:r>
        <w:rPr>
          <w:sz w:val="24"/>
          <w:szCs w:val="24"/>
        </w:rPr>
        <w:t xml:space="preserve">Stosunek zwrotn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lub różnicę zwrotn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sz w:val="24"/>
          <w:szCs w:val="24"/>
        </w:rPr>
        <w:t xml:space="preserve"> można wyznaczyć ze wzor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b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4" w:name="DDE_LINK9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4"/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" w:name="DDE_LINK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f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podstawieniu danych liczb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94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36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/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emat układ zastępczego z rozwartą pętlą lokalnego sprzężenia zwrotnego do obliczenia częstotliwości granicznej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326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6" w:name="DDE_LINK6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</m:den>
              </m:f>
            </m:e>
          </m:d>
        </m:oMath>
      </m:oMathPara>
      <w:bookmarkEnd w:id="6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bookmarkStart w:id="7" w:name="DDE_LINK12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21</m:t>
                </m:r>
              </m:sub>
            </m:sSub>
          </m:den>
        </m:f>
      </m:oMath>
      <w:bookmarkEnd w:id="7"/>
      <w:r>
        <w:rPr>
          <w:sz w:val="24"/>
          <w:szCs w:val="24"/>
        </w:rPr>
        <w:tab/>
        <w:tab/>
      </w:r>
      <w:bookmarkStart w:id="8" w:name="DDE_LINK13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1</m:t>
                </m:r>
              </m:sub>
            </m:sSub>
          </m:den>
        </m:f>
      </m:oMath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b2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DDE_LINK14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e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den>
          </m:f>
        </m:oMath>
      </m:oMathPara>
      <w:bookmarkEnd w:id="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" w:name="DDE_LINK15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2</m:t>
                  </m:r>
                </m:sub>
              </m:sSub>
            </m:den>
          </m:f>
        </m:oMath>
      </m:oMathPara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07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uwzględnieniu lokalnego sprzężenia zwrotnego częstotliwość graniczn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541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2. Obliczenia dla pierwszego stop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t fragmentu układu wzmacniacza ( pierwszy stopi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56" w:dyaOrig="35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2.8pt;height:179.75pt" filled="f" o:ole="">
            <v:imagedata r:id="rId17" o:title=""/>
          </v:shape>
          <o:OLEObject Type="Embed" ProgID="" ShapeID="ole_rId16" DrawAspect="Content" ObjectID="_2012518485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ys .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bookmarkStart w:id="11" w:name="DDE_LINK11"/>
      <w:bookmarkStart w:id="12" w:name="DDE_LINK10"/>
      <w:bookmarkStart w:id="13" w:name="DDE_LINK7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e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©c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den>
              </m:f>
            </m:e>
          </m:d>
        </m:oMath>
      </m:oMathPara>
      <w:bookmarkEnd w:id="11"/>
      <w:bookmarkEnd w:id="12"/>
      <w:bookmarkEnd w:id="1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graniczna zostanie wyznaczona z transmitancji ukł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DDE_LINK16"/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e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©b1</m:t>
                          </m:r>
                        </m:sub>
                      </m:sSub>
                    </m:e>
                  </m:d>
                </m:den>
              </m:f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©e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©b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 podstawieniu danych liczbowych otrzymujemy częstotliwość graniczną drugiego stopnia wzmacniacza bez uwzględnienia sprzężenia lokalneg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15" w:name="DDE_LINK8"/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  <m:r>
            <w:rPr>
              <w:rFonts w:ascii="Cambria Math" w:hAnsi="Cambria Math"/>
            </w:rPr>
            <m:t xml:space="preserve">]</m:t>
          </m:r>
        </m:oMath>
      </m:oMathPara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3. Określenie wartości biegunów na podstawie obliczonych częstotliwości  granicz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2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4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,54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ad/s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pień 1 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3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d/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y głębokość globalnego sprzężenia zwrot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yli biegu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jest bliżej środka układu współrzędnych , zat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26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ąc wartości biegunów układu ze sprzężeniem i bez  można sporządzić charakterystykę amplitudową i fazową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184,362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f</m:t>
              </m:r>
            </m:sub>
          </m:sSub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f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zostało wyznaczone wcześniej dla średnich częstotliwości i wynosi 4,048 [ V/ V 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f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f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nalizując charakterystykę amplitudową można stwierdzić , że w układzie ze sprzężeniem ulega znacznemu poszerzeniu pasmo przenoszenia ale występuje niepożądany efekt tzw. „ podbicie ” . Aby zlikwidować niepożądany efekt można posłużyć się metod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zw. „ psucia ” gorszego stopnia wzmacniacza . W tym wypadku metodę tą zastosujemy do drugiego stopnia wzmacniacza ponieważ posiada on niższą częstotliwość graniczną w stosunku do pierwszego stopnia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 Drugi stopień wzmacniacza będziemy „ psuć ” poprzez dołączenie do układu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pomiędzy bazę a kolektor tranzystora T2 ( wprowadzamy uproszczenie polegające na tym , że pojemn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dodaje się do pojemności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c2</m:t>
            </m:r>
          </m:sub>
        </m:sSub>
      </m:oMath>
      <w:r>
        <w:rPr>
          <w:sz w:val="24"/>
          <w:szCs w:val="24"/>
        </w:rPr>
        <w:t xml:space="preserve"> gdyż nie uwzględniamy faktu istnienia rezystancji rozproszonej baz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©b2</m:t>
            </m:r>
          </m:sub>
        </m:sSub>
      </m:oMath>
      <w:r>
        <w:rPr>
          <w:sz w:val="24"/>
          <w:szCs w:val="24"/>
        </w:rPr>
        <w:t xml:space="preserve"> tranzystora T2 ) , co znacznie zmniejszy wartość częstotliwości granicznej .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>Dla różnych dobranych wartości dołączanego kondensatora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została wyznaczona częstotliwość graniczna drugieg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2</m:t>
            </m:r>
          </m:sub>
        </m:sSub>
      </m:oMath>
      <w:r>
        <w:rPr>
          <w:sz w:val="24"/>
          <w:szCs w:val="24"/>
        </w:rPr>
        <w:t xml:space="preserve"> stopnia i war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</m:oMath>
      <w:r>
        <w:rPr>
          <w:sz w:val="24"/>
          <w:szCs w:val="24"/>
        </w:rPr>
        <w:t>i  n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bela nr 2 ( wyniki obliczeń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843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2</m:t>
                    </m:r>
                  </m:sub>
                </m:sSub>
              </m:oMath>
            </m:oMathPara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z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nalizując sporządzoną znormalizowaną charakterystykę modułu transmitancji dla różnych współczynników Q można zaobserwować , że maksymalnie płaska charakterystyka występuje dla Q = 0,7 czyli dla dodatkowego kondensato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o wartości 372,5 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szystkie charakterystyki o których była mowa zostały dołączone do projekt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ykonał : Aleksander Kwarciń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oleObject" Target="embeddings/oleObject1.bin"/><Relationship Id="rId17" Type="http://schemas.openxmlformats.org/officeDocument/2006/relationships/image" Target="media/image15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9:03:00Z</dcterms:created>
  <dc:creator>Aleksander Kwarciński</dc:creator>
  <dc:description/>
  <dc:language>en-US</dc:language>
  <cp:lastModifiedBy>MELON</cp:lastModifiedBy>
  <dcterms:modified xsi:type="dcterms:W3CDTF">1997-06-08T09:06:00Z</dcterms:modified>
  <cp:revision>23</cp:revision>
  <dc:subject/>
  <dc:title>POLITECHNIKA WROCŁAWSKA				       		   30.05.97</dc:title>
</cp:coreProperties>
</file>